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36160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1.12.2016 г. № 56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ответствии с Градостроительным кодексом Российской Федерации, Федеральным 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общих  принципах организации местного самоуправления в Российской Федерации», Уставом Златоустовского городского округа, Положением об организации и проведении публичных слушаний в Златоустовском городском округе, утвержденным решением Собрания депутатов Златоустовского городского округа от 28.10.20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5-ЗГО (с изменениями от 06.05.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 № 19-ЗГ</w:t>
      </w:r>
      <w:r>
        <w:rPr>
          <w:sz w:val="28"/>
          <w:szCs w:val="28"/>
        </w:rPr>
        <w:t>О, от 01.04.2014 г.                       № 15-ЗГО</w:t>
      </w:r>
      <w:r>
        <w:rPr>
          <w:sz w:val="28"/>
          <w:szCs w:val="28"/>
          <w:lang w:val="en-US"/>
        </w:rPr>
        <w:t xml:space="preserve">), решением протокола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</w:rPr>
        <w:t>08.12</w:t>
      </w:r>
      <w:r>
        <w:rPr>
          <w:sz w:val="28"/>
          <w:szCs w:val="28"/>
          <w:lang w:val="en-US"/>
        </w:rPr>
        <w:t>.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Назначить на 20 февраля 2017 года на 17 часов 30 минут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в конференц-зале Администрации Златоустовского городского округа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(г. Златоус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л. Таганайская, 1) публичные слушания по вопросу обсуждения проекта планировки и межевания линейного объекта «Газопровод высокого давления в южной части города Златоуста Челябинской области»</w:t>
      </w:r>
      <w:r>
        <w:rPr>
          <w:sz w:val="28"/>
          <w:szCs w:val="28"/>
        </w:rPr>
        <w:t xml:space="preserve">                                       (</w:t>
      </w:r>
      <w:r>
        <w:rPr>
          <w:sz w:val="28"/>
          <w:szCs w:val="28"/>
          <w:lang w:val="en-US"/>
        </w:rPr>
        <w:t>шифр 0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-1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в соста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(приложение 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чертеж проекта планировки (приложение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расположения элемента планировочной структуры                             (приложение 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функционального зонирования (приложение 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использования территории в период подготовки проекта                     планировки (опорный план) (приложение 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хема границ зон с особыми условиями использования территории (приложение 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проекта межевания (приложение 7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знакомление с проектом, указанным в пункте 1 постановления, приём предложений и замечаний от заинтересованных лиц осуществляется                            до 17 февраля 2017 года в Управлении архитектуры и градостроительства Администрации Златоустовского городского округа по адресу: г. Златоуст,       ул. Таганайская, 1, кабинет 203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 в течение 10 дней со дня его издани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                                      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  <w:lang w:eastAsia="ar-SA"/>
        </w:rPr>
        <w:t>Рассылка: прок., УАиГ-3, СД ЗГО, ОВСМИ, ОУ, Росреестр</w:t>
      </w:r>
      <w:r>
        <w:rPr>
          <w:sz w:val="24"/>
          <w:szCs w:val="24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24:00Z</dcterms:created>
  <dc:creator>prot_1</dc:creator>
  <dc:description/>
  <dc:language>en-US</dc:language>
  <cp:lastModifiedBy>prot_1</cp:lastModifiedBy>
  <cp:lastPrinted>2016-12-21T14:04:00Z</cp:lastPrinted>
  <dcterms:modified xsi:type="dcterms:W3CDTF">2016-12-22T04:24:00Z</dcterms:modified>
  <cp:revision>2</cp:revision>
  <dc:subject/>
  <dc:title>город Златоуст Челябинской области</dc:title>
</cp:coreProperties>
</file>